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Jessica and Enrique</w:t>
      </w:r>
      <w:r>
        <w:rPr>
          <w:u w:val="single"/>
          <w:lang w:val="en-US" w:eastAsia="en-US"/>
        </w:rPr>
      </w:r>
      <w:r>
        <w:rPr>
          <w:u w:val="single"/>
          <w:lang w:val="en-US" w:eastAsia="en-US"/>
        </w:rPr>
        <w:fldChar w:fldCharType="end"/>
      </w:r>
      <w:r>
        <w:rPr>
          <w:u w:val="single"/>
        </w:rPr>
        <w:tab/>
      </w:r>
      <w:r>
        <w:rPr/>
        <w:tab/>
        <w:t xml:space="preserve">Mrs. Smith/Period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2</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Nov. 28</w:t>
      </w:r>
      <w:r>
        <w:rPr>
          <w:u w:val="single"/>
        </w:rPr>
      </w:r>
      <w:r>
        <w:rPr>
          <w:u w:val="single"/>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Research Form: Romeo &amp; Juliet Project</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apply the themes and issues within </w:t>
      </w:r>
      <w:r>
        <w:rPr>
          <w:rFonts w:cs="Arial"/>
          <w:i/>
          <w:szCs w:val="20"/>
        </w:rPr>
        <w:t>Romeo and Juliet</w:t>
      </w:r>
      <w:r>
        <w:rPr>
          <w:rFonts w:cs="Arial"/>
          <w:szCs w:val="20"/>
        </w:rPr>
        <w:t xml:space="preserve"> to modern life and work on solutions to age-old problems that are presented in the play: communicating with parents, dealing with peer pressure, maintaining self-control, making good decisions, combating hate crimes, and preventing suicide. This form is to help you keep track of your resources as you research the current needs of our community and determine a course of ac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en</w:t>
      </w:r>
      <w:r>
        <w:rPr>
          <w:rFonts w:cs="Arial"/>
          <w:szCs w:val="20"/>
        </w:rPr>
        <w:t xml:space="preserve"> total resources are consulted, and at least </w:t>
      </w:r>
      <w:r>
        <w:rPr>
          <w:rFonts w:cs="Arial"/>
          <w:b/>
          <w:szCs w:val="20"/>
        </w:rPr>
        <w:t>five</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w:t>
      </w:r>
    </w:p>
    <w:p>
      <w:pPr>
        <w:pStyle w:val="Normal"/>
        <w:numPr>
          <w:ilvl w:val="0"/>
          <w:numId w:val="1"/>
        </w:numPr>
        <w:rPr/>
      </w:pPr>
      <w:r>
        <w:rPr>
          <w:rFonts w:cs="Arial"/>
          <w:szCs w:val="20"/>
        </w:rPr>
        <w:t>You analyze all content you use to determine whether it will “speak” to your particular audience. Only use those materials that will make the most impact.</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10290" w:type="dxa"/>
        <w:jc w:val="left"/>
        <w:tblInd w:w="-130" w:type="dxa"/>
        <w:tblLayout w:type="fixed"/>
        <w:tblCellMar>
          <w:top w:w="0" w:type="dxa"/>
          <w:left w:w="108" w:type="dxa"/>
          <w:bottom w:w="0" w:type="dxa"/>
          <w:right w:w="108" w:type="dxa"/>
        </w:tblCellMar>
      </w:tblPr>
      <w:tblGrid>
        <w:gridCol w:w="8213"/>
        <w:gridCol w:w="2077"/>
      </w:tblGrid>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logue — The Key to Family Harmony</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ed/>
                  </w:checkBox>
                </w:ffData>
              </w:fldChar>
            </w:r>
            <w:r>
              <w:rPr>
                <w:sz w:val="18"/>
                <w:szCs w:val="16"/>
              </w:rPr>
              <w:instrText xml:space="preserve"> FORMCHECKBOX </w:instrText>
            </w:r>
            <w:r>
              <w:rPr>
                <w:sz w:val="18"/>
                <w:szCs w:val="16"/>
              </w:rPr>
              <w:fldChar w:fldCharType="separate"/>
            </w:r>
            <w:bookmarkStart w:id="0" w:name="__Fieldmark__4_3080006259"/>
            <w:bookmarkStart w:id="1" w:name="__Fieldmark__4_3080006259"/>
            <w:bookmarkEnd w:id="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3080006259"/>
            <w:bookmarkStart w:id="3" w:name="__Fieldmark__5_3080006259"/>
            <w:bookmarkEnd w:id="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4" w:name="__Fieldmark__6_3080006259"/>
            <w:bookmarkStart w:id="5" w:name="__Fieldmark__6_3080006259"/>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3080006259"/>
            <w:bookmarkStart w:id="7" w:name="__Fieldmark__7_3080006259"/>
            <w:bookmarkEnd w:id="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3080006259"/>
            <w:bookmarkStart w:id="9" w:name="__Fieldmark__8_3080006259"/>
            <w:bookmarkEnd w:id="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cus on the Family</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ww.focusonyourchild.com/relation/art1/A0000777.html</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4</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 is written by a counselor, psychotherapist and clinical social worker with over 37 years of experience</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logue-breakers</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ent/Child Communication.</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ed/>
                  </w:checkBox>
                </w:ffData>
              </w:fldChar>
            </w:r>
            <w:r>
              <w:rPr>
                <w:sz w:val="18"/>
                <w:szCs w:val="16"/>
              </w:rPr>
              <w:instrText xml:space="preserve"> FORMCHECKBOX </w:instrText>
            </w:r>
            <w:r>
              <w:rPr>
                <w:sz w:val="18"/>
                <w:szCs w:val="16"/>
              </w:rPr>
              <w:fldChar w:fldCharType="separate"/>
            </w:r>
            <w:bookmarkStart w:id="10" w:name="__Fieldmark__15_3080006259"/>
            <w:bookmarkStart w:id="11" w:name="__Fieldmark__15_3080006259"/>
            <w:bookmarkEnd w:id="1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6_3080006259"/>
            <w:bookmarkStart w:id="13" w:name="__Fieldmark__16_3080006259"/>
            <w:bookmarkEnd w:id="1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14" w:name="__Fieldmark__17_3080006259"/>
            <w:bookmarkStart w:id="15" w:name="__Fieldmark__17_3080006259"/>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8_3080006259"/>
            <w:bookmarkStart w:id="17" w:name="__Fieldmark__18_3080006259"/>
            <w:bookmarkEnd w:id="1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9_3080006259"/>
            <w:bookmarkStart w:id="19" w:name="__Fieldmark__19_3080006259"/>
            <w:bookmarkEnd w:id="1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radley Hospital</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7"/>
                  <w:enabled/>
                  <w:calcOnExit w:val="0"/>
                  <w:textInput/>
                </w:ffData>
              </w:fldChar>
            </w:r>
            <w:r>
              <w:rPr/>
              <w:instrText xml:space="preserve"> FORMTEXT </w:instrText>
            </w:r>
            <w:r>
              <w:rPr/>
            </w:r>
            <w:r>
              <w:rPr/>
              <w:fldChar w:fldCharType="separate"/>
            </w:r>
            <w:r>
              <w:rPr/>
              <w:t xml:space="preserve">http://www.lifespan.org/Services/ChildHealth/Parenting/PDF/communication2.PDF </w:t>
            </w:r>
            <w:r/>
            <w:r>
              <w:rPr/>
              <w:fldChar w:fldCharType="end"/>
            </w:r>
            <w:r>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nknow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 is created by a hospital</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20"/>
                  <w:enabled/>
                  <w:calcOnExit w:val="0"/>
                  <w:textInput/>
                </w:ffData>
              </w:fldChar>
            </w:r>
            <w:r>
              <w:rPr/>
              <w:instrText xml:space="preserve"> FORMTEXT </w:instrText>
            </w:r>
            <w:r>
              <w:rPr/>
            </w:r>
            <w:r>
              <w:rPr/>
              <w:fldChar w:fldCharType="separate"/>
            </w:r>
            <w:r>
              <w:rPr/>
              <w:t>one quote, plus some ideas.</w:t>
            </w:r>
            <w:r/>
            <w:r>
              <w:rPr/>
              <w:fldChar w:fldCharType="end"/>
            </w:r>
            <w:r>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enting</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ed/>
                  </w:checkBox>
                </w:ffData>
              </w:fldChar>
            </w:r>
            <w:r>
              <w:rPr>
                <w:sz w:val="18"/>
                <w:szCs w:val="16"/>
              </w:rPr>
              <w:instrText xml:space="preserve"> FORMCHECKBOX </w:instrText>
            </w:r>
            <w:r>
              <w:rPr>
                <w:sz w:val="18"/>
                <w:szCs w:val="16"/>
              </w:rPr>
              <w:fldChar w:fldCharType="separate"/>
            </w:r>
            <w:bookmarkStart w:id="20" w:name="__Fieldmark__26_3080006259"/>
            <w:bookmarkStart w:id="21" w:name="__Fieldmark__26_3080006259"/>
            <w:bookmarkEnd w:id="2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7_3080006259"/>
            <w:bookmarkStart w:id="23" w:name="__Fieldmark__27_3080006259"/>
            <w:bookmarkEnd w:id="2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24" w:name="__Fieldmark__28_3080006259"/>
            <w:bookmarkStart w:id="25" w:name="__Fieldmark__28_3080006259"/>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9_3080006259"/>
            <w:bookmarkStart w:id="27" w:name="__Fieldmark__29_3080006259"/>
            <w:bookmarkEnd w:id="2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30_3080006259"/>
            <w:bookmarkStart w:id="29" w:name="__Fieldmark__30_3080006259"/>
            <w:bookmarkEnd w:id="2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7"/>
                  <w:enabled/>
                  <w:calcOnExit w:val="0"/>
                  <w:textInput/>
                </w:ffData>
              </w:fldChar>
            </w:r>
            <w:r>
              <w:rPr/>
              <w:instrText xml:space="preserve"> FORMTEXT </w:instrText>
            </w:r>
            <w:r>
              <w:rPr/>
            </w:r>
            <w:r>
              <w:rPr/>
              <w:fldChar w:fldCharType="separate"/>
            </w:r>
            <w:r>
              <w:rPr/>
              <w:t>Trefor Lloyd</w:t>
            </w:r>
            <w:r>
              <w:rPr>
                <w:lang w:val="en-US" w:eastAsia="en-US"/>
              </w:rPr>
              <w:t>, BBC</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http://www.bbc.co.uk/parenting/your_kids/teen_communicating.shtml </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nknow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BC has a good reputatio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fo and a quote</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ent-Teen Communication</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ed/>
                  </w:checkBox>
                </w:ffData>
              </w:fldChar>
            </w:r>
            <w:r>
              <w:rPr>
                <w:sz w:val="18"/>
                <w:szCs w:val="16"/>
              </w:rPr>
              <w:instrText xml:space="preserve"> FORMCHECKBOX </w:instrText>
            </w:r>
            <w:r>
              <w:rPr>
                <w:sz w:val="18"/>
                <w:szCs w:val="16"/>
              </w:rPr>
              <w:fldChar w:fldCharType="separate"/>
            </w:r>
            <w:bookmarkStart w:id="30" w:name="__Fieldmark__37_3080006259"/>
            <w:bookmarkStart w:id="31" w:name="__Fieldmark__37_3080006259"/>
            <w:bookmarkEnd w:id="3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8_3080006259"/>
            <w:bookmarkStart w:id="33" w:name="__Fieldmark__38_3080006259"/>
            <w:bookmarkEnd w:id="3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34" w:name="__Fieldmark__39_3080006259"/>
            <w:bookmarkStart w:id="35" w:name="__Fieldmark__39_3080006259"/>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36" w:name="__Fieldmark__40_3080006259"/>
            <w:bookmarkStart w:id="37" w:name="__Fieldmark__40_3080006259"/>
            <w:bookmarkEnd w:id="3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41_3080006259"/>
            <w:bookmarkStart w:id="39" w:name="__Fieldmark__41_3080006259"/>
            <w:bookmarkEnd w:id="3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vis, Louise. Mississippi State University Extensio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http://msucares.com/pubs/publications/p1452.htm </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9 Mar 2004</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1"/>
                  <w:enabled/>
                  <w:calcOnExit w:val="0"/>
                  <w:textInput/>
                </w:ffData>
              </w:fldChar>
            </w:r>
            <w:r>
              <w:rPr/>
              <w:instrText xml:space="preserve"> FORMTEXT </w:instrText>
            </w:r>
            <w:r>
              <w:rPr/>
            </w:r>
            <w:r>
              <w:rPr/>
              <w:fldChar w:fldCharType="separate"/>
            </w:r>
            <w:r>
              <w:rPr/>
              <w:t>it is</w:t>
            </w:r>
            <w:r>
              <w:rPr>
                <w:lang w:val="en-US" w:eastAsia="en-US"/>
              </w:rPr>
              <w:t xml:space="preserve"> revised by Louise E. Davis, Ph.D., Extension Child and Family Development Specialist and information in this publication is based on the following publications: Helping Youth Decide. National Association of State Boards of Education. "On the Run" newsletter from University of Missouri-Columbia Extensio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NU for Families: Positive Communication Guidelines </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8_3080006259"/>
            <w:bookmarkStart w:id="41" w:name="__Fieldmark__48_3080006259"/>
            <w:bookmarkEnd w:id="4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9_3080006259"/>
            <w:bookmarkStart w:id="43" w:name="__Fieldmark__49_3080006259"/>
            <w:bookmarkEnd w:id="4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50_3080006259"/>
            <w:bookmarkStart w:id="45" w:name="__Fieldmark__50_3080006259"/>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46" w:name="__Fieldmark__51_3080006259"/>
            <w:bookmarkStart w:id="47" w:name="__Fieldmark__51_3080006259"/>
            <w:bookmarkEnd w:id="4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52_3080006259"/>
            <w:bookmarkStart w:id="49" w:name="__Fieldmark__52_3080006259"/>
            <w:bookmarkEnd w:id="4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9"/>
                  <w:enabled/>
                  <w:calcOnExit w:val="0"/>
                  <w:textInput/>
                </w:ffData>
              </w:fldChar>
            </w:r>
            <w:r>
              <w:rPr/>
              <w:instrText xml:space="preserve"> FORMTEXT </w:instrText>
            </w:r>
            <w:r>
              <w:rPr/>
            </w:r>
            <w:r>
              <w:rPr/>
              <w:fldChar w:fldCharType="separate"/>
            </w:r>
            <w:r>
              <w:rPr/>
              <w:t>Myrna DuBois</w:t>
            </w:r>
            <w:r>
              <w:rPr>
                <w:lang w:val="en-US" w:eastAsia="en-US"/>
              </w:rPr>
              <w:t>, University of Nebraska</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unlforfamilies.unl.edu/Communication/Family/PosCommGuidelines.htm</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nknow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 is created by a university, but not clear information about the author. Information is in line with other resources.</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ckground info. Much of it was geared towards younger children.</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t>Ten Essential Steps to Improving</w:t>
            </w:r>
            <w:r>
              <w:rPr>
                <w:lang w:val="en-US" w:eastAsia="en-US"/>
              </w:rPr>
            </w:r>
          </w:p>
          <w:p>
            <w:pPr>
              <w:pStyle w:val="Normal"/>
              <w:rPr>
                <w:lang w:val="en-US" w:eastAsia="en-US"/>
              </w:rPr>
            </w:pPr>
            <w:r>
              <w:rPr>
                <w:lang w:val="en-US" w:eastAsia="en-US"/>
              </w:rPr>
              <w:t>Communication with your Teenager</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9_3080006259"/>
            <w:bookmarkStart w:id="51" w:name="__Fieldmark__59_3080006259"/>
            <w:bookmarkEnd w:id="5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60_3080006259"/>
            <w:bookmarkStart w:id="53" w:name="__Fieldmark__60_3080006259"/>
            <w:bookmarkEnd w:id="5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61_3080006259"/>
            <w:bookmarkStart w:id="55" w:name="__Fieldmark__61_3080006259"/>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56" w:name="__Fieldmark__62_3080006259"/>
            <w:bookmarkStart w:id="57" w:name="__Fieldmark__62_3080006259"/>
            <w:bookmarkEnd w:id="5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63_3080006259"/>
            <w:bookmarkStart w:id="59" w:name="__Fieldmark__63_3080006259"/>
            <w:bookmarkEnd w:id="5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ne Wolf</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ww.hodu.com/parenting-teenagers.shtml</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1</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3"/>
                  <w:enabled/>
                  <w:calcOnExit w:val="0"/>
                  <w:textInput/>
                </w:ffData>
              </w:fldChar>
            </w:r>
            <w:r>
              <w:rPr/>
              <w:instrText xml:space="preserve"> FORMTEXT </w:instrText>
            </w:r>
            <w:r>
              <w:rPr/>
            </w:r>
            <w:r>
              <w:rPr/>
              <w:fldChar w:fldCharType="separate"/>
            </w:r>
            <w:r>
              <w:rPr/>
              <w:t>The author is</w:t>
            </w:r>
            <w:r>
              <w:rPr>
                <w:lang w:val="en-US" w:eastAsia="en-US"/>
              </w:rPr>
              <w:t xml:space="preserve"> "Canada's Communication Coach(TM) and co-author of Expert Women Who Speak… Speak Out!, helps business professionals and entrepreneurs increase effectiveness through skillful communicatio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ust read for background information and ideas.</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Battle of Parents and Teens </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70_3080006259"/>
            <w:bookmarkStart w:id="61" w:name="__Fieldmark__70_3080006259"/>
            <w:bookmarkEnd w:id="6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71_3080006259"/>
            <w:bookmarkStart w:id="63" w:name="__Fieldmark__71_3080006259"/>
            <w:bookmarkEnd w:id="6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64" w:name="__Fieldmark__72_3080006259"/>
            <w:bookmarkStart w:id="65" w:name="__Fieldmark__72_3080006259"/>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66" w:name="__Fieldmark__73_3080006259"/>
            <w:bookmarkStart w:id="67" w:name="__Fieldmark__73_3080006259"/>
            <w:bookmarkEnd w:id="6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74_3080006259"/>
            <w:bookmarkStart w:id="69" w:name="__Fieldmark__74_3080006259"/>
            <w:bookmarkEnd w:id="6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ichael Tobi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ww.wholefamily.com/aboutyourkids/teen/behavior_9.html</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0</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uthor is a psychologist who specializes in parent teen relations and has 25 years of experience. He is also a parent to three childre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75"/>
                  <w:enabled/>
                  <w:calcOnExit w:val="0"/>
                  <w:textInput/>
                </w:ffData>
              </w:fldChar>
            </w:r>
            <w:r>
              <w:rPr/>
              <w:instrText xml:space="preserve"> FORMTEXT </w:instrText>
            </w:r>
            <w:r>
              <w:rPr/>
            </w:r>
            <w:r>
              <w:rPr>
                <w:lang w:val="en-US" w:eastAsia="en-US"/>
              </w:rPr>
              <w:fldChar w:fldCharType="separate"/>
            </w:r>
            <w:r>
              <w:rPr>
                <w:lang w:val="en-US" w:eastAsia="en-US"/>
              </w:rPr>
              <w:t>Read for background information and ideas.</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When Your Teenager Turns into a Stranger </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81_3080006259"/>
            <w:bookmarkStart w:id="71" w:name="__Fieldmark__81_3080006259"/>
            <w:bookmarkEnd w:id="7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82_3080006259"/>
            <w:bookmarkStart w:id="73" w:name="__Fieldmark__82_3080006259"/>
            <w:bookmarkEnd w:id="7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74" w:name="__Fieldmark__83_3080006259"/>
            <w:bookmarkStart w:id="75" w:name="__Fieldmark__83_3080006259"/>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76" w:name="__Fieldmark__84_3080006259"/>
            <w:bookmarkStart w:id="77" w:name="__Fieldmark__84_3080006259"/>
            <w:bookmarkEnd w:id="7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85_3080006259"/>
            <w:bookmarkStart w:id="79" w:name="__Fieldmark__85_3080006259"/>
            <w:bookmarkEnd w:id="7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heryl Wachsman Prenzlau </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ww.wholefamily.com/aboutyourkids/teen/adolescence.html</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0</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e is a parent with some positive ideas for working with teenagers. She graduated from Queens College in NY with a BA in Psychology. She has edited an anthology of children's stories and published many children's books.</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86"/>
                  <w:enabled/>
                  <w:calcOnExit w:val="0"/>
                  <w:textInput/>
                </w:ffData>
              </w:fldChar>
            </w:r>
            <w:r>
              <w:rPr/>
              <w:instrText xml:space="preserve"> FORMTEXT </w:instrText>
            </w:r>
            <w:r>
              <w:rPr/>
            </w:r>
            <w:r>
              <w:rPr>
                <w:lang w:val="en-US" w:eastAsia="en-US"/>
              </w:rPr>
              <w:fldChar w:fldCharType="separate"/>
            </w:r>
            <w:r>
              <w:rPr>
                <w:lang w:val="en-US" w:eastAsia="en-US"/>
              </w:rPr>
              <w:t>Read for background information and ideas.</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Being Present With Your Children - Thich Nhat Hanh On Parenting </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92_3080006259"/>
            <w:bookmarkStart w:id="81" w:name="__Fieldmark__92_3080006259"/>
            <w:bookmarkEnd w:id="8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93_3080006259"/>
            <w:bookmarkStart w:id="83" w:name="__Fieldmark__93_3080006259"/>
            <w:bookmarkEnd w:id="8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94_3080006259"/>
            <w:bookmarkStart w:id="85" w:name="__Fieldmark__94_3080006259"/>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86" w:name="__Fieldmark__95_3080006259"/>
            <w:bookmarkStart w:id="87" w:name="__Fieldmark__95_3080006259"/>
            <w:bookmarkEnd w:id="8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96_3080006259"/>
            <w:bookmarkStart w:id="89" w:name="__Fieldmark__96_3080006259"/>
            <w:bookmarkEnd w:id="8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uth Maso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ww.wholefamily.com/aboutyourkids/child/communication_1.html</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0</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author has published in Parents Magazine, Family Circle, Woman's Day and many other national magazines and local newspapers. She also writes the weekly Parenting Column for The Jerusalem Post. </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ckground information. I like the zen model of looking deeply in order to understand. With understanding, comes acceptance and compassion.</w:t>
            </w:r>
            <w:r/>
            <w:r>
              <w:rPr>
                <w:lang w:val="en-US" w:eastAsia="en-US"/>
              </w:rPr>
              <w:fldChar w:fldCharType="end"/>
            </w:r>
            <w:r>
              <w:rPr>
                <w:lang w:val="en-US" w:eastAsia="en-US"/>
              </w:rPr>
            </w:r>
          </w:p>
          <w:p>
            <w:pPr>
              <w:pStyle w:val="Normal"/>
              <w:rPr/>
            </w:pPr>
            <w:r>
              <w:rPr/>
            </w:r>
          </w:p>
        </w:tc>
      </w:tr>
      <w:tr>
        <w:trPr/>
        <w:tc>
          <w:tcPr>
            <w:tcW w:w="8213"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unicating with Your Teenager About Drugs</w:t>
            </w:r>
            <w:r/>
            <w:r>
              <w:rPr>
                <w:lang w:val="en-US" w:eastAsia="en-US"/>
              </w:rPr>
              <w:fldChar w:fldCharType="end"/>
            </w:r>
            <w:r>
              <w:rPr>
                <w:lang w:val="en-US" w:eastAsia="en-US"/>
              </w:rPr>
            </w:r>
          </w:p>
        </w:tc>
        <w:tc>
          <w:tcPr>
            <w:tcW w:w="207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103_3080006259"/>
            <w:bookmarkStart w:id="91" w:name="__Fieldmark__103_3080006259"/>
            <w:bookmarkEnd w:id="9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104_3080006259"/>
            <w:bookmarkStart w:id="93" w:name="__Fieldmark__104_3080006259"/>
            <w:bookmarkEnd w:id="9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94" w:name="__Fieldmark__105_3080006259"/>
            <w:bookmarkStart w:id="95" w:name="__Fieldmark__105_3080006259"/>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ed/>
                  </w:checkBox>
                </w:ffData>
              </w:fldChar>
            </w:r>
            <w:r>
              <w:rPr>
                <w:sz w:val="18"/>
                <w:szCs w:val="16"/>
              </w:rPr>
              <w:instrText xml:space="preserve"> FORMCHECKBOX </w:instrText>
            </w:r>
            <w:r>
              <w:rPr>
                <w:sz w:val="18"/>
                <w:szCs w:val="16"/>
              </w:rPr>
              <w:fldChar w:fldCharType="separate"/>
            </w:r>
            <w:bookmarkStart w:id="96" w:name="__Fieldmark__106_3080006259"/>
            <w:bookmarkStart w:id="97" w:name="__Fieldmark__106_3080006259"/>
            <w:bookmarkEnd w:id="9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107_3080006259"/>
            <w:bookmarkStart w:id="99" w:name="__Fieldmark__107_3080006259"/>
            <w:bookmarkEnd w:id="99"/>
            <w:r>
              <w:rPr>
                <w:sz w:val="18"/>
                <w:szCs w:val="16"/>
              </w:rPr>
            </w:r>
            <w:r>
              <w:rPr>
                <w:sz w:val="18"/>
                <w:szCs w:val="16"/>
              </w:rPr>
              <w:fldChar w:fldCharType="end"/>
            </w:r>
            <w:r>
              <w:rPr>
                <w:sz w:val="18"/>
                <w:szCs w:val="16"/>
              </w:rPr>
              <w:t xml:space="preserve"> List as a resource for info</w:t>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ustralian Drug Foundatio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ww.dancesafe.org/parents/adf.php</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nknown</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213"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 is a non-profit organization that helps to prevent and reduce drug and alcohol abuse.</w:t>
            </w:r>
            <w:r/>
            <w:r>
              <w:rPr>
                <w:lang w:val="en-US" w:eastAsia="en-US"/>
              </w:rPr>
              <w:fldChar w:fldCharType="end"/>
            </w:r>
            <w:r>
              <w:rPr>
                <w:lang w:val="en-US" w:eastAsia="en-US"/>
              </w:rPr>
            </w:r>
          </w:p>
        </w:tc>
        <w:tc>
          <w:tcPr>
            <w:tcW w:w="207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0290"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 had a few ideas that I incorporated into my slides.</w:t>
            </w:r>
            <w:r/>
            <w:r>
              <w:rPr>
                <w:lang w:val="en-US" w:eastAsia="en-US"/>
              </w:rPr>
              <w:fldChar w:fldCharType="end"/>
            </w:r>
            <w:r>
              <w:rPr>
                <w:lang w:val="en-US" w:eastAsia="en-US"/>
              </w:rPr>
            </w:r>
          </w:p>
          <w:p>
            <w:pPr>
              <w:pStyle w:val="Normal"/>
              <w:rPr/>
            </w:pPr>
            <w:r>
              <w:rPr/>
            </w:r>
          </w:p>
        </w:tc>
      </w:tr>
    </w:tbl>
    <w:p>
      <w:pPr>
        <w:pStyle w:val="Normal"/>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4:00:00Z</dcterms:created>
  <dc:creator>Judi Yost</dc:creator>
  <dc:description/>
  <cp:keywords/>
  <dc:language>en-US</dc:language>
  <cp:lastModifiedBy>Barbara Vogt</cp:lastModifiedBy>
  <dcterms:modified xsi:type="dcterms:W3CDTF">2010-02-06T04:00:00Z</dcterms:modified>
  <cp:revision>2</cp:revision>
  <dc:subject/>
  <dc:title>Name:      </dc:title>
</cp:coreProperties>
</file>